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3 ок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НЕВРИТОМ ЗРИТЕЛЬНОГО НЕР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невритом зрительного нерва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невритом зрительного нерва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8 февраля 2005 г. N 171 "Об утверждении стандарта медицинской помощи больным невритом зрительного нерва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октября 2006 г. N 70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НЕВРИТОМ ЗРИТЕЛЬНОГО НЕР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Неврит зрительного нерв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H46</w:t>
      </w:r>
    </w:p>
    <w:p>
      <w:pPr>
        <w:pStyle w:val="ConsPlusNormal"/>
        <w:widowControl/>
        <w:ind w:firstLine="540"/>
        <w:jc w:val="both"/>
        <w:rPr/>
      </w:pPr>
      <w:r>
        <w:rPr/>
        <w:t>Фаза: люб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пиметр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цветоощущения по       </w:t>
              <w:br/>
              <w:t xml:space="preserve">полихроматическим      </w:t>
              <w:br/>
              <w:t xml:space="preserve">таблицам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я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глазниц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ретин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тно-резонансная   </w:t>
              <w:br/>
              <w:t xml:space="preserve">томография глазниц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>интерпретация магнитно-</w:t>
              <w:br/>
              <w:t xml:space="preserve">резонансных томограм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всего   </w:t>
              <w:br/>
              <w:t xml:space="preserve">черепа в одной или     </w:t>
              <w:br/>
              <w:t xml:space="preserve">более проекция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нтгенография глазниц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нтгенография глазного</w:t>
              <w:br/>
              <w:t xml:space="preserve">отверстия и канала     </w:t>
              <w:br/>
              <w:t xml:space="preserve">зрительного нер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томография</w:t>
              <w:br/>
              <w:t xml:space="preserve">глазниц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3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пиметр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цветоощущения по       </w:t>
              <w:br/>
              <w:t xml:space="preserve">полихроматическим      </w:t>
              <w:br/>
              <w:t xml:space="preserve">таблицам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ракт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я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ретин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тно-резонансная   </w:t>
              <w:br/>
              <w:t xml:space="preserve">томография глазниц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всего   </w:t>
              <w:br/>
              <w:t xml:space="preserve">черепа, в одной или    </w:t>
              <w:br/>
              <w:t xml:space="preserve">более проекция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нтгенография глазниц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нтгенография глазного</w:t>
              <w:br/>
              <w:t xml:space="preserve">отверстия и канала     </w:t>
              <w:br/>
              <w:t xml:space="preserve">зрительного нер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томография</w:t>
              <w:br/>
              <w:t xml:space="preserve">глазниц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6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ра- и ретробульбарные</w:t>
              <w:br/>
              <w:t xml:space="preserve">инъекц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7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стимуляция      </w:t>
              <w:br/>
              <w:t xml:space="preserve">зрительного нер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7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зкочастотная         </w:t>
              <w:br/>
              <w:t>магнитотерапия на орган</w:t>
              <w:br/>
              <w:t xml:space="preserve">зрен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7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форез           </w:t>
              <w:br/>
              <w:t xml:space="preserve">лекарственных          </w:t>
              <w:br/>
              <w:t>препаратов при болезнях</w:t>
              <w:br/>
              <w:t xml:space="preserve">органа зр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>интерпретация магнитно-</w:t>
              <w:br/>
              <w:t xml:space="preserve">резонансных томограм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карственные средства,            </w:t>
              <w:br/>
              <w:t xml:space="preserve">использующиеся при                 </w:t>
              <w:br/>
              <w:t>офтальмологических заболеваниях, не</w:t>
              <w:br/>
              <w:t xml:space="preserve">обозначенные в других рубрика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имуляторы           </w:t>
              <w:br/>
              <w:t xml:space="preserve">регенерации и         </w:t>
              <w:br/>
              <w:t xml:space="preserve">ретинопротекто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илэтилпири- </w:t>
              <w:br/>
              <w:t xml:space="preserve">динол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2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,      </w:t>
              <w:br/>
              <w:t xml:space="preserve">влияющие на           </w:t>
              <w:br/>
              <w:t xml:space="preserve">центральную нервную   </w:t>
              <w:br/>
              <w:t xml:space="preserve">систему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рацет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нпоцет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цергол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ннари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пидакр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мг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омета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азо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и минерал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ам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ридокс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корби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оферо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г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26:00Z</dcterms:created>
  <dc:creator>ConsultantPlus</dc:creator>
  <dc:description/>
  <dc:language>en-US</dc:language>
  <cp:lastModifiedBy>Nataly</cp:lastModifiedBy>
  <dcterms:modified xsi:type="dcterms:W3CDTF">2006-11-29T08:26:00Z</dcterms:modified>
  <cp:revision>2</cp:revision>
  <dc:subject/>
  <dc:title>МИНИСТЕРСТВО ЗДРАВООХРАНЕНИЯ И СОЦИАЛЬНОГО РАЗВИТИЯ</dc:title>
</cp:coreProperties>
</file>